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rientNarrow" w:hAnsi="OrientNarrow" w:cs="OrientNarrow"/>
          <w:sz w:val="32"/>
          <w:szCs w:val="32"/>
        </w:rPr>
      </w:pPr>
      <w:r>
        <w:rPr>
          <w:rFonts w:cs="OrientNarrow" w:ascii="OrientNarrow" w:hAnsi="OrientNarrow"/>
          <w:sz w:val="32"/>
          <w:szCs w:val="32"/>
        </w:rPr>
        <w:t xml:space="preserve">Edgar Allan Poe Essay Assignment                </w:t>
      </w:r>
      <w:r>
        <w:rPr>
          <w:rFonts w:cs="OrientNarrow" w:ascii="OrientNarrow" w:hAnsi="OrientNarrow"/>
          <w:sz w:val="32"/>
          <w:szCs w:val="32"/>
        </w:rPr>
        <w:drawing>
          <wp:inline distT="0" distB="0" distL="0" distR="0">
            <wp:extent cx="18192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19275" cy="2514600"/>
                    </a:xfrm>
                    <a:prstGeom prst="rect">
                      <a:avLst/>
                    </a:prstGeom>
                  </pic:spPr>
                </pic:pic>
              </a:graphicData>
            </a:graphic>
          </wp:inline>
        </w:drawing>
      </w:r>
    </w:p>
    <w:p>
      <w:pPr>
        <w:pStyle w:val="Normal"/>
        <w:rPr>
          <w:rFonts w:ascii="OrientNarrow" w:hAnsi="OrientNarrow" w:cs="OrientNarrow"/>
          <w:sz w:val="32"/>
          <w:szCs w:val="32"/>
        </w:rPr>
      </w:pPr>
      <w:r>
        <w:rPr>
          <w:rFonts w:cs="OrientNarrow" w:ascii="OrientNarrow" w:hAnsi="OrientNarrow"/>
          <w:sz w:val="32"/>
          <w:szCs w:val="32"/>
        </w:rPr>
      </w:r>
    </w:p>
    <w:p>
      <w:pPr>
        <w:pStyle w:val="Normal"/>
        <w:rPr/>
      </w:pPr>
      <w:r>
        <w:rPr/>
      </w:r>
    </w:p>
    <w:p>
      <w:pPr>
        <w:pStyle w:val="Normal"/>
        <w:rPr>
          <w:vertAlign w:val="superscript"/>
        </w:rPr>
      </w:pPr>
      <w:r>
        <w:rPr/>
        <w:t>Rough Draft due: November 7</w:t>
      </w:r>
      <w:r>
        <w:rPr>
          <w:vertAlign w:val="superscript"/>
        </w:rPr>
        <w:t>th</w:t>
      </w:r>
      <w:r>
        <w:rPr/>
        <w:t xml:space="preserve">     15 pts</w:t>
      </w:r>
    </w:p>
    <w:p>
      <w:pPr>
        <w:pStyle w:val="Normal"/>
        <w:rPr/>
      </w:pPr>
      <w:r>
        <w:rPr/>
        <w:t>Final Copy Due: November 11</w:t>
      </w:r>
      <w:r>
        <w:rPr>
          <w:vertAlign w:val="superscript"/>
        </w:rPr>
        <w:t>th</w:t>
      </w:r>
      <w:r>
        <w:rPr/>
        <w:t xml:space="preserve">    30 pts</w:t>
      </w:r>
    </w:p>
    <w:p>
      <w:pPr>
        <w:pStyle w:val="Normal"/>
        <w:rPr/>
      </w:pPr>
      <w:r>
        <w:rPr/>
      </w:r>
    </w:p>
    <w:p>
      <w:pPr>
        <w:pStyle w:val="Normal"/>
        <w:rPr/>
      </w:pPr>
      <w:r>
        <w:rPr/>
        <w:t>Description: You will write an essay that compares Poe’s poem “The Raven,” his short story, “The Black Cat,” and a short story of his that you choose. While organizing and brainstorming your essay you should consider the following: point of view, setting, themes, symbols, and word choice. Also, use the handout “Elements of Gothic Literature”  to help tie in Poe’s works.</w:t>
      </w:r>
    </w:p>
    <w:p>
      <w:pPr>
        <w:pStyle w:val="Normal"/>
        <w:rPr/>
      </w:pPr>
      <w:r>
        <w:rPr/>
      </w:r>
    </w:p>
    <w:p>
      <w:pPr>
        <w:pStyle w:val="Normal"/>
        <w:rPr/>
      </w:pPr>
      <w:r>
        <w:rPr/>
      </w:r>
    </w:p>
    <w:p>
      <w:pPr>
        <w:pStyle w:val="Normal"/>
        <w:rPr/>
      </w:pPr>
      <w:r>
        <w:rPr/>
        <w:t>Your essay should be five to six paragraphs long. Your introductory paragraph should have a clear thesis that includes the aspects that you will be comparing in the three works. Your introduction should also include the titles of the three works that you will be using and should be capitalized and in quotations.</w:t>
      </w:r>
    </w:p>
    <w:p>
      <w:pPr>
        <w:pStyle w:val="Normal"/>
        <w:rPr/>
      </w:pPr>
      <w:r>
        <w:rPr/>
      </w:r>
    </w:p>
    <w:p>
      <w:pPr>
        <w:pStyle w:val="Normal"/>
        <w:rPr/>
      </w:pPr>
      <w:r>
        <w:rPr/>
      </w:r>
    </w:p>
    <w:p>
      <w:pPr>
        <w:pStyle w:val="Normal"/>
        <w:rPr/>
      </w:pPr>
      <w:r>
        <w:rPr/>
        <w:t xml:space="preserve">On the back you will find the rubric. I will score your rough draft based on the 30 points, so you may see what needs improvement for the final cop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9800" w:type="dxa"/>
        <w:jc w:val="left"/>
        <w:tblInd w:w="-180"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_______________</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5</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duction (Organiz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no clear introduction of the main topic or structure of the paper.</w:t>
            </w:r>
          </w:p>
        </w:tc>
      </w:tr>
      <w:tr>
        <w:trPr>
          <w:trHeight w:val="179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lusion (Organiz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clusion is recognizable and ties up almost all the loose end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clusion is recognizable, but does not tie up several loose end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tence Structure (Sentence Fluenc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sentences are well-constructed with varied structur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sentences are well-constructed with varied structur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sentences are well-constructed but have a similar structur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tions (Organiz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variety of thoughtful transitions are used. They clearly show how ideas are connect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tions clearly show how ideas are connected, but there is little variet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transitions work well; but connections between other ideas are fuzz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ransitions between ideas are unclear or nonexista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italization &amp; Punctuation (Convention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er makes no errors in capitalization or punctuation, so the paper is exceptionally easy to rea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er makes 1 or 2 errors in capitalization or punctuation, but the paper is still easy to rea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er makes a few errors in capitalization and/or punctuation that catch the reader\'s attention and interrupt the flow.</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er makes several errors in capitalization and/or punctuation that catch the reader\'s attention and greatly interrupt the flow.</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 for Topic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vant, telling, quality details give the reader important information that goes beyond the obvious or predictabl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ing details and information are relevant, but one key issue or portion of the storyline is unsupport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ing details and information are relevant, but several key issues or portions of the storyline are unsupport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ing details and information are typically unclear or not related to the topic.</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rientNarro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53:00Z</dcterms:created>
  <dc:creator>MASD</dc:creator>
  <dc:description/>
  <cp:keywords/>
  <dc:language>en-US</dc:language>
  <cp:lastModifiedBy>MASD</cp:lastModifiedBy>
  <cp:lastPrinted>2011-11-02T13:24:00Z</cp:lastPrinted>
  <dcterms:modified xsi:type="dcterms:W3CDTF">2011-11-02T17:30:00Z</dcterms:modified>
  <cp:revision>3</cp:revision>
  <dc:subject/>
  <dc:title>Edgar Allan Poe Essay Assignment</dc:title>
</cp:coreProperties>
</file>